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0"/>
      </w:tblGrid>
      <w:tr>
        <w:trPr/>
        <w:tc>
          <w:tcPr>
            <w:tcW w:w="14430" w:type="dxa"/>
            <w:tcBorders/>
          </w:tcPr>
          <w:tbl>
            <w:tblPr>
              <w:tblW w:w="14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00"/>
            </w:tblGrid>
            <w:tr>
              <w:trPr/>
              <w:tc>
                <w:tcPr>
                  <w:tcW w:w="144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right="-2175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Class Reading Reflections Blog Rubric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3600"/>
        <w:gridCol w:w="3060"/>
        <w:gridCol w:w="3060"/>
        <w:gridCol w:w="3060"/>
      </w:tblGrid>
      <w:tr>
        <w:trPr/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rong -4 points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ficient -3 points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veloping -2 points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ginning-1 point</w:t>
            </w:r>
          </w:p>
        </w:tc>
      </w:tr>
      <w:tr>
        <w:trPr>
          <w:trHeight w:val="1098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paration of blog entry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shows evidence of thorough preparation through reading or reflection. Author speaks as one who has knowledge to share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shows evidence of preparation through reading or reflection. Author speaks as one who has knowledge to share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shows little evidence of preparation through reading or reflection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shows no evidence of preparation through reading or reflection. </w:t>
            </w:r>
          </w:p>
        </w:tc>
      </w:tr>
      <w:tr>
        <w:trPr>
          <w:trHeight w:val="1152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ty of content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contains substantial information for reader. The entry addresses the focus question(s) completely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contains substantial information for reader. The entry addresses the focus question(s)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contains minimal information for reader. The entry addresses the focus question(s)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contains minimal information for reader. The entry does not address the focus question(s). </w:t>
            </w:r>
          </w:p>
        </w:tc>
      </w:tr>
      <w:tr>
        <w:trPr>
          <w:trHeight w:val="135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al reflection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conveys extensive evidence of a personal response to the focus question(s); demonstrates the author's growth through reflection on learning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conveys evidence of a personal response to the focus question(s); demonstrates the author is capable of reflecting on learning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conveys little evidence of a personal response to the focus question(s)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shows no personal response to the focus question(s). </w:t>
            </w:r>
          </w:p>
        </w:tc>
      </w:tr>
      <w:tr>
        <w:trPr>
          <w:trHeight w:val="135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on others' entries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ments to two classmates' blog entries. Reply shows careful thought given to other students' comments and they reply in a manner that promotes conversation. New reply challenges peers to think critically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ments to two classmates' blog entries. Reply shows some thought has been given to other students' comments and new reply promotes some conversation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ments to two classmates' blog entries. Reply shows little thought has been given to students' comments and new reply promotes little conversation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ments to classmates' blog entries are not submitted. </w:t>
            </w:r>
          </w:p>
        </w:tc>
      </w:tr>
      <w:tr>
        <w:trPr>
          <w:trHeight w:val="1215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shows few, if any errors in standard written English that do not interfered with understanding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may have some errors in standard written English that rarely interfere with understanding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has several kinds of errors in standard written English that interfere with understanding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log entry has frequent and severe errors in standard written English that interfere with understanding. </w:t>
            </w:r>
          </w:p>
        </w:tc>
      </w:tr>
      <w:tr>
        <w:trPr>
          <w:trHeight w:val="11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written requirements outlined on the assignment sheet were met on time with clear expression. Answers were comprehensive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written requirements were met on time with clear expression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written requirements were met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quirements were not met on ti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: _________/ 24</w:t>
        <w:tab/>
        <w:tab/>
        <w:t>_______________%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55:00Z</dcterms:created>
  <dc:creator>Nancy Pantaleo</dc:creator>
  <dc:description/>
  <cp:keywords/>
  <dc:language>en-US</dc:language>
  <cp:lastModifiedBy>tkoehler</cp:lastModifiedBy>
  <cp:lastPrinted>2007-02-23T08:14:00Z</cp:lastPrinted>
  <dcterms:modified xsi:type="dcterms:W3CDTF">2010-09-22T17:55:00Z</dcterms:modified>
  <cp:revision>2</cp:revision>
  <dc:subject/>
  <dc:title>Class Blog Rubric</dc:title>
</cp:coreProperties>
</file>